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I ENCUENTRO IBEROAMERICANO DE COMUNITARISM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6 a 28 de julio de 2006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OC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idencia de la República de Colombi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artamento Administrativo Nacional de Economía Solidaria –DANSOCIAL–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sterio del Interior y de Justici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bernación de Boyacá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ociación Iberoamericana de Comunitarismo –AIC–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ción de Estados Iberoamericanos para la Educación, la Ciencia y la Cultura –OEI–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SENTACIÓN DE PAPERS A LOS PANELE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Los interesados en presentar papers pueden hacerlos llegar a los organizadores del Encuentro a través del correo electrónico </w:t>
      </w:r>
      <w:hyperlink r:id="rId2">
        <w:r>
          <w:rPr>
            <w:rStyle w:val="InternetLink"/>
            <w:rFonts w:cs="Arial Narrow" w:ascii="Arial Narrow" w:hAnsi="Arial Narrow"/>
          </w:rPr>
          <w:t>encuentrocomunitarismo@dansocial.gov.co</w:t>
        </w:r>
      </w:hyperlink>
      <w:r>
        <w:rPr>
          <w:rFonts w:cs="Arial Narrow" w:ascii="Arial Narrow" w:hAnsi="Arial Narrow"/>
        </w:rPr>
        <w:t xml:space="preserve"> , desde donde serán remitidos al Comité Académico para su evaluación. Los papers deben contar con las siguientes característica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ar en la primera página: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s y apellidos completos del autor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itución a la que representa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ís de origen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s de contacto (correo electrónico, teléfonos, fax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ática central para la que presenta el paper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áximo 15 página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xto en espacio dobl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as temáticas centrales sobre las que se recibirán papers son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itarismo y filosofías contemporáneas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itarismo y personalismo comunitario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itarismo y género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itarismo y famili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itarismo y pedagogía social y solidari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itarismo y derecho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itarismo, empresa, solidaridad y responsabilidad social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itarismo, sociedad civil, Estado y democracia</w:t>
      </w:r>
    </w:p>
    <w:sectPr>
      <w:headerReference w:type="default" r:id="rId3"/>
      <w:footerReference w:type="default" r:id="rId4"/>
      <w:type w:val="nextPage"/>
      <w:pgSz w:w="12240" w:h="15840"/>
      <w:pgMar w:left="2041" w:right="1701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Franklin Gothic Book;Franklin Gothic Medium" w:ascii="Franklin Gothic Book;Franklin Gothic Medium" w:hAnsi="Franklin Gothic Book;Franklin Gothic Medium"/>
          <w:color w:val="000000"/>
          <w:sz w:val="20"/>
          <w:szCs w:val="20"/>
          <w:u w:val="none"/>
        </w:rPr>
        <w:t>www.dansocial.gov.co</w:t>
      </w:r>
    </w:hyperlink>
    <w:r>
      <w:rPr>
        <w:rFonts w:cs="Franklin Gothic Book;Franklin Gothic Medium" w:ascii="Franklin Gothic Book;Franklin Gothic Medium" w:hAnsi="Franklin Gothic Book;Franklin Gothic Medium"/>
        <w:sz w:val="20"/>
        <w:szCs w:val="20"/>
      </w:rPr>
      <w:t xml:space="preserve">       PBX 3275252     Carrera 10 No. 15-22 Bogotá DC    Colombia</w:t>
    </w:r>
  </w:p>
  <w:p>
    <w:pPr>
      <w:pStyle w:val="Footer"/>
      <w:rPr>
        <w:rFonts w:ascii="Franklin Gothic Book;Franklin Gothic Medium" w:hAnsi="Franklin Gothic Book;Franklin Gothic Medium" w:cs="Franklin Gothic Book;Franklin Gothic Medium"/>
        <w:sz w:val="20"/>
        <w:szCs w:val="20"/>
      </w:rPr>
    </w:pPr>
    <w:r>
      <w:rPr>
        <w:rFonts w:cs="Franklin Gothic Book;Franklin Gothic Medium" w:ascii="Franklin Gothic Book;Franklin Gothic Medium" w:hAnsi="Franklin Gothic Book;Franklin Gothic Medium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  <w:szCs w:val="20"/>
      </w:rPr>
    </w:pPr>
    <w:r>
      <w:rPr/>
      <w:object w:dxaOrig="10786" w:dyaOrig="44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67.45pt" filled="f" o:ole="">
          <v:imagedata r:id="rId2" o:title=""/>
        </v:shape>
        <o:OLEObject Type="Embed" ProgID="" ShapeID="ole_rId1" DrawAspect="Content" ObjectID="_1791784653" r:id="rId1"/>
      </w:object>
    </w:r>
    <w:r>
      <w:rPr/>
      <w:tab/>
      <w:tab/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I Encuentro Iberoamericano de Comunitarismo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aipa - Colombia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encuentrocomunitarismo@dansocial.gov.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cuentrocomunitarismo@dansocial.gov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social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05:00Z</dcterms:created>
  <dc:creator>mpatiño</dc:creator>
  <dc:description/>
  <dc:language>en-US</dc:language>
  <cp:lastModifiedBy>joe</cp:lastModifiedBy>
  <cp:lastPrinted>2006-01-24T14:49:00Z</cp:lastPrinted>
  <dcterms:modified xsi:type="dcterms:W3CDTF">2006-01-27T17:24:00Z</dcterms:modified>
  <cp:revision>6</cp:revision>
  <dc:subject/>
  <dc:title>PROCEDIMIENTO PARA LA PRESENTACIÓN DE PAPERS A LOS PANELES</dc:title>
</cp:coreProperties>
</file>